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1</w:t>
        <w:tab/>
        <w:t>6.</w:t>
        <w:tab/>
        <w:t>Form: Gift of Tangible Personal Property to Children</w:t>
      </w:r>
    </w:p>
    <w:p>
      <w:pPr>
        <w:pStyle w:val="ZzSansSerif"/>
        <w:rPr>
          <w:vanish/>
        </w:rPr>
      </w:pPr>
      <w:r>
        <w:rPr>
          <w:vanish/>
        </w:rPr>
      </w:r>
    </w:p>
    <w:p>
      <w:pPr>
        <w:pStyle w:val="Clausehead"/>
        <w:rPr/>
      </w:pPr>
      <w:r>
        <w:rPr>
          <w:rFonts w:cs="Dutch 801 SWA"/>
          <w:vanish/>
        </w:rPr>
        <w:t>8.41-1</w:t>
      </w:r>
      <w:r>
        <w:rPr>
          <w:vanish/>
        </w:rPr>
        <w:tab/>
        <w:t>Gift of tangible personal property to children; trustee divides if children cannot agree</w:t>
      </w:r>
    </w:p>
    <w:p>
      <w:pPr>
        <w:pStyle w:val="ZzSansSerif"/>
        <w:rPr>
          <w:vanish/>
        </w:rPr>
      </w:pPr>
      <w:r>
        <w:rPr>
          <w:vanish/>
        </w:rPr>
      </w:r>
    </w:p>
    <w:p>
      <w:pPr>
        <w:pStyle w:val="Form"/>
        <w:rPr/>
      </w:pPr>
      <w:r>
        <w:rPr>
          <w:iCs/>
        </w:rPr>
        <w:t xml:space="preserve">Gift of Personal Property to Children. </w:t>
      </w:r>
      <w:r>
        <w:rPr/>
        <w:t>The trustee shall distribute all my jewelry, clothing, household furniture and furnishings, automobiles, books, and other tangible articles of a personal nature not otherwise specifically disposed of in any other manner, together with any insurance on the property, to my children who survive me, in substantially equal shares as selected by them on the basis of valuation. Any estate or inheritance taxes imposed on these gifts, and the reasonable costs of delivering the property to the distributee’s residence, shall be paid from the residue of the trust property. If any of my children fail to survive me, the gift to that child shall lapse. If my children are unable to agree on a division of the tangible personal property, the trustee shall make the divis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